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ETRE JUNIOR SCHOOL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hort/ Medium Term Planning        Theme-ICT - Basic Skills</w:t>
        <w:tab/>
        <w:tab/>
        <w:tab/>
        <w:t xml:space="preserve">Phase Group- 3/4   </w:t>
        <w:tab/>
        <w:tab/>
        <w:t>Autumn Term Planning</w:t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4"/>
        </w:rPr>
      </w:pPr>
      <w:r>
        <w:rPr>
          <w:rFonts w:cs="Tw Cen MT" w:ascii="Tw Cen MT" w:hAnsi="Tw Cen MT"/>
          <w:b/>
          <w:bCs/>
          <w:sz w:val="24"/>
        </w:rPr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301"/>
        <w:gridCol w:w="4114"/>
        <w:gridCol w:w="2004"/>
        <w:gridCol w:w="168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</w:rPr>
              <w:t>Learning  Objectives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 xml:space="preserve">Cross Curricular links-ICT-PSE Opportunities      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 xml:space="preserve">Human and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Consumab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Learning Objectives met-if not actions taken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d and analyse inform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iscuss the purpose of their tasks, the intended audiences and the resources needed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lect suitable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information and make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simple judgements and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sources of inform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e and communicate inform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create and communicate information in the form of text using a range of hardware and software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create a range of presentations combining a variety of information and med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ok at different programs, folders and the way in which children can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Start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Open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bCs/>
              </w:rPr>
              <w:t xml:space="preserve">Save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</w:rPr>
            </w:pPr>
            <w:r>
              <w:rPr>
                <w:bCs/>
              </w:rPr>
              <w:t>Create folder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Retriev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from a variety of sourc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Gain a basic knowledge of how to use the Microsoft Word package</w:t>
            </w:r>
          </w:p>
          <w:p>
            <w:pPr>
              <w:pStyle w:val="Normal"/>
              <w:ind w:right="26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derstand how to access the Word program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 and use different icon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ol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nderlin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talic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umb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ullet poin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nt siz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nt typ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nt colou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ign in cent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ign to righ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ign to left</w:t>
            </w:r>
          </w:p>
          <w:p>
            <w:pPr>
              <w:pStyle w:val="Normal"/>
              <w:rPr/>
            </w:pPr>
            <w:r>
              <w:rPr/>
              <w:t xml:space="preserve">to create a document containing a ran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uss the desktop on the computer screen and show that the big blue W will allow you to access the Microsoft Word package – explain about double clicking on the icon and ensure all children are able to access the progra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the icons on the toolbar at the top of the page and investigate what each of the icons will do to the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flashcards to brainstorm with children what each of the icons will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small piece of writing - Discuss how to highlight work and get children to investigate how to use each of the icons – Discuss how the icons need to be clicked on to reverse any of the commands that have been m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Technology/English instructional writing piece of work “Making something of your choice from History/Technology”  and give simple tasks after writing typing the work, changing various things using the icons at the top of the pag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ol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nderlin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talic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umb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ullet poin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nt siz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nt typ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nt colou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ign in cent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ign to righ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lign to le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 create their own piece of work using a variety of the icons making the work as diverse as possi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inking Skill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lan</w:t>
            </w:r>
          </w:p>
          <w:p>
            <w:pPr>
              <w:pStyle w:val="Normal"/>
              <w:rPr/>
            </w:pPr>
            <w:r>
              <w:rPr/>
              <w:t>Asking ques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k questions related to context and listen before asking further quest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k questions that build on responses to earli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awareness of personal needs and skil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and make links with prior knowled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gaps and begin to build on existing knowledge, understanding and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ild on existing knowledge, understanding and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thering inform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uggest where to find information and ideas related to contex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uggest how to find relevant information and idea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uggest a range of options as to where and how to find relevant information and idea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Determine the process/method and strateg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oose from given options what to do and how to do 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n with support the process/method to be us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ggest alternative processes/methods; identify the learning/thinking strategy to be used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elop (Creative and Critical Thinking)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>Monitoring progres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ith support, follow the chosen process/metho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ollow the planned process/metho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ollow the planned process/method, making some amendments where necessary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gularly check progress making ongoing revisions to process/method where necessary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flect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>Evaluating own learning and think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how in response to questions some of what has been learned/found ou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scribe what has been learned/found ou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scribe how they have learned and identified the ways that worked the bes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dentify the learning/thinking strategies they have u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eloping Communication across the Curriculu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rac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esenting information and ide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alk to themselves and to others and understand many more words than they can speak. Use simple vocabulary to convey mean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municate with increasing confidence to peers and others. Begin to modify their talk to the requirements of the audience, using a growing vocabular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municate clearly and confidently in a way that suits the subject, audience and purpose, using a range of vocabulary, including some key words related to subjec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mmunicate clearly and effectively in a way that suits the subject, audience and purpose. Use a wide and subject specific language.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ating, selecting and using information using reading strateg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ing to what has been re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(organizing ideas and inform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ing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C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reating and presenting information and id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eloping Number across the Curriculu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rpreting results and presenting finding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cording and interpreting data and presenting findings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ptop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lashcard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 xml:space="preserve">Instructional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writing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ramework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rPr>
          <w:sz w:val="48"/>
        </w:rPr>
      </w:pPr>
      <w:r>
        <w:rPr>
          <w:sz w:val="48"/>
        </w:rPr>
      </w:r>
    </w:p>
    <w:sectPr>
      <w:type w:val="nextPage"/>
      <w:pgSz w:orient="landscape" w:w="16838" w:h="11906"/>
      <w:pgMar w:left="720" w:right="902" w:gutter="0" w:header="0" w:top="873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1:44:00Z</dcterms:created>
  <dc:creator>GOETRE PIC</dc:creator>
  <dc:description/>
  <cp:keywords/>
  <dc:language>en-US</dc:language>
  <cp:lastModifiedBy>Headteacher</cp:lastModifiedBy>
  <cp:lastPrinted>2007-07-19T13:58:00Z</cp:lastPrinted>
  <dcterms:modified xsi:type="dcterms:W3CDTF">2008-09-08T21:44:00Z</dcterms:modified>
  <cp:revision>2</cp:revision>
  <dc:subject/>
  <dc:title>SCHOOL DEVELOPMENT PLAN</dc:title>
</cp:coreProperties>
</file>